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49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.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(''Службени лист града Крагујевца'', број 8/19) и  члана 2. став 1. тачка 27. 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Привредног друштва ''Бизнис иновациони центар'' д.о.о. Крагујевац за 2024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''Бизнис иновациони центар'' д.о.о. Крагујевац за 2024. годину, број: 01-043/24, који је Скупштина Привредног друштва ''Бизнис иновациони центар'' д.о.о. Крагујевац, донела Одлуком број: 01-044/24 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6. марта 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''Бизнис иновациони центар'' д.о.о. 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(''Службени лист града Крагујевца'', број 8/19) и члану 2. став 1. тачка 27. 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Привредног друштва ″Бизнис иновациони центар″ д.о.о. Крагујевац за 2024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243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апропријација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4, извор 13-нераспоређени вишак прихода и примања из ранијих годин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Привредног друштва ''Бизнис иновациони центар'' д.о.о. Крагујевац за 2024. годину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4. годину, Градске управе за комуналне послове број XXVIII-1673/2023 од 30. новембра 2023. године, на које је Привремени орган дао сагласност Закључком број: 023-262/23-</w:t>
      </w:r>
      <w:r>
        <w:rPr>
          <w:rFonts w:cs="Arial" w:ascii="Arial" w:hAnsi="Arial"/>
          <w:sz w:val="22"/>
          <w:szCs w:val="22"/>
          <w:lang w:val="sr-Latn-RS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од 4. децембра 2023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е субвенције за Привредно друштво ''Бизнис иновациони центар'' д.о.о. Крагујевац за 2024. годину износе 11.000.000,00 динара, у складу са Одлуком о буџету града Крагујевца за 2024. годину (''Службени лист града Крагујевца'', број 13/24), Програмом распоређивања субвенција из буџета Града јавним предузећима и привредним друштвима у 2024. години број 400-548/24-V од 21. марта 2024.године и Годишњим програмом пословања Привредног друштва ''Бизнис иновациони центар'' д.о.о. Крагујевац за 2024. годину, на који је сагласност дао Привремени орган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Привредног друштва ''Бизнис иновациони центар'' д.о.о. Крагујевац за 2024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kern w:val="2"/>
      <w:sz w:val="28"/>
      <w:szCs w:val="28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28"/>
      <w:szCs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Slavica Neskovic</cp:lastModifiedBy>
  <cp:lastPrinted>2024-04-02T13:46:00Z</cp:lastPrinted>
  <dcterms:modified xsi:type="dcterms:W3CDTF">2024-04-02T11:46:00Z</dcterms:modified>
  <cp:revision>419</cp:revision>
  <dc:subject/>
  <dc:title/>
</cp:coreProperties>
</file>